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69390613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7.01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о внесення змін до Програми </w:t>
            </w:r>
            <w:r>
              <w:rPr>
                <w:b/>
                <w:szCs w:val="24"/>
              </w:rPr>
              <w:t xml:space="preserve">відшкодування </w:t>
            </w:r>
            <w:r>
              <w:rPr>
                <w:b/>
              </w:rPr>
              <w:t>різниці між розміром тарифів на послугу з постач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</w:rPr>
              <w:t>теплової енергії та розміром економічно обґрунтова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итрат на 2021-2022 р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. 7 Бюджетного кодексу України, ст. 15 Закону України «Про ціни і ціноутворення», ст. 61 Закону України «Про місцеве самоврядування в Україні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рограми відшкодування різниці між розміром тарифів на послуги з постачання теплової енергії та розміром економічно обґрунтованих витрат на 2021-2022 рр. затвердженої рішенням ради від 28.10.2021 №2168-20-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ункт 6 Програми доповнити абзацом 3 наступного змісту: «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</w:t>
        <w:br/>
        <w:t>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У зв’язку з цим, абзаци 3 та 4 пункту 6 Програми, вважати 4 та 5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розвитку та інвестицій                  ____________________                  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      ___________________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16:00Z</dcterms:created>
  <dc:creator>Екатерина</dc:creator>
  <dc:description/>
  <cp:keywords/>
  <dc:language>en-US</dc:language>
  <cp:lastModifiedBy>user</cp:lastModifiedBy>
  <cp:lastPrinted>2022-01-12T11:06:00Z</cp:lastPrinted>
  <dcterms:modified xsi:type="dcterms:W3CDTF">2022-01-12T09:43:00Z</dcterms:modified>
  <cp:revision>4</cp:revision>
  <dc:subject/>
  <dc:title>ПРОЕКТ</dc:title>
</cp:coreProperties>
</file>